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8" w:after="1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ОГО ПОСЕЛЕНИЯ</w:t>
        <w:br/>
        <w:t>ДАНИЛОВСКОГО МУНИЦИПАЛЬНОГО РАЙОНА 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от 01.10.2020                                                                            №   93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О внесении изменений в постановление администрации Березовского сельского поселения от 30.07.2020г. № 79 « Об утверждении Порядка формирования, ведения ежегодного дополнения и опубликования перечня муниципального имущества Берез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В целях реализации положений Федерального закона от 24.07.2007 </w:t>
        <w:br/>
        <w:t>№ 209-ФЗ «О развитии малого и среднего предпринимательства в Российской Федерации», нормативных правовых актов Березовского сельского поселения, принятых во исполнение Федерального закона от Федерального закона от 24.07.2007 № 209-ФЗ, создания условий для развития малого и среднего предпринимательства на территории Березовского сельского поселения, администрация Березовского сельского поселения, постановляет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нести в постановление администрации Березовского сельского поселения от 30.07.2020г. №79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Об утверждении Порядка формирования, ведения ежегодного дополнения и опубликования перечня муниципального имущества Берез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2.     Включить в перечень муниципального имущества, предназначенного для оказания имущественной поддержки субъектам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земельные участки, согласно приложению № 1 к настоящему постановлению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    Настоящее Постановление вступает в силу со дня его подписания и полежит обнародованию, а также размещению на официальном сайте  администрации Березовского сельского поселения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Березовского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А.А.Малов                                          </w:t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2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9"/>
      </w:tblGrid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2" w:righ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widowControl w:val="false"/>
      <w:numPr>
        <w:ilvl w:val="2"/>
        <w:numId w:val="1"/>
      </w:numPr>
      <w:autoSpaceDE w:val="false"/>
      <w:spacing w:lineRule="auto" w:line="240" w:before="108" w:after="108"/>
      <w:jc w:val="center"/>
      <w:outlineLvl w:val="2"/>
    </w:pPr>
    <w:rPr>
      <w:rFonts w:ascii="Cambria" w:hAnsi="Cambria" w:eastAsia="Times New Roman" w:cs="Times New Roman"/>
      <w:color w:val="000000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eastAsia="Times New Roman" w:cs="Times New Roman"/>
      <w:sz w:val="24"/>
      <w:szCs w:val="24"/>
    </w:rPr>
  </w:style>
  <w:style w:type="character" w:styleId="Style14">
    <w:name w:val="Текст сноски Знак"/>
    <w:basedOn w:val="Style12"/>
    <w:qFormat/>
    <w:rPr>
      <w:rFonts w:eastAsia="Times New Roman" w:cs="Times New Roman"/>
      <w:sz w:val="20"/>
      <w:szCs w:val="20"/>
    </w:rPr>
  </w:style>
  <w:style w:type="character" w:styleId="Style15">
    <w:name w:val="Символ сноски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46:00Z</dcterms:created>
  <dc:creator>Богданова Марина Валерьевна</dc:creator>
  <dc:description/>
  <dc:language>en-US</dc:language>
  <cp:lastModifiedBy>ПК</cp:lastModifiedBy>
  <cp:lastPrinted>2020-07-02T15:11:00Z</cp:lastPrinted>
  <dcterms:modified xsi:type="dcterms:W3CDTF">2020-06-30T09:22:00Z</dcterms:modified>
  <cp:revision>24</cp:revision>
  <dc:subject/>
  <dc:title/>
</cp:coreProperties>
</file>