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 ДЕПУТАТ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ЕРЕЗОВ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от   30 декабря 2020 г.</w:t>
        <w:tab/>
        <w:tab/>
        <w:tab/>
        <w:tab/>
        <w:tab/>
        <w:t xml:space="preserve">                       </w:t>
        <w:tab/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sz w:val="24"/>
        </w:rPr>
        <w:t>№ 15/4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 внесении изменений в решение</w:t>
      </w:r>
    </w:p>
    <w:p>
      <w:pPr>
        <w:pStyle w:val="Heading4"/>
        <w:jc w:val="center"/>
        <w:rPr/>
      </w:pPr>
      <w:r>
        <w:rPr/>
        <w:t>Совета депутатов Березовского сельского поселе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т 23.12.2019 г. № 6/1 «О принятии бюджета Березовского сельского поселения на 2020 год и на плановый период до 2021 и 2022 годов во 2 чт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ерез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изменения в решение Совета депутатов Берез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sz w:val="22"/>
        </w:rPr>
        <w:t>23.12.2019 г. № 6/1</w:t>
      </w:r>
      <w:r>
        <w:rPr>
          <w:sz w:val="24"/>
          <w:szCs w:val="24"/>
        </w:rPr>
        <w:t xml:space="preserve"> «О принятии бюджета Березовского сельского поселения на 2020 год и на плановый период до 2021 и 2022 годов во 2 чтении»: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.1. В пункте 1 слова по «доходам в сумме 8 873 042,00 руб.» заменить «в сумм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 169 574,00 руб.», слова по «расходам в сумме 9 866 858,00 руб.» заменить словами  «в сумме 10 163 390,00 руб.», дефицит бюджета 993 816,00 руб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  Внести изменения в Распределение доходов бюджета Березовского сельского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по разделам и подразделам классификации расходов бюджетов Российской Федерации на 2020 год и плановый период до 2021 и 2022 годов согласно Приложению 2;</w:t>
      </w:r>
    </w:p>
    <w:p>
      <w:pPr>
        <w:pStyle w:val="Normal"/>
        <w:jc w:val="both"/>
        <w:rPr/>
      </w:pPr>
      <w:r>
        <w:rPr>
          <w:sz w:val="24"/>
          <w:szCs w:val="24"/>
        </w:rPr>
        <w:t>1.3.Внести изменения в Распределение расходов бюджета Березовского сельского поселения по разделам и подразделам классификации расходов бюджетов Российской Федерации на 2020 год и плановый период до 2021 и 2022 годов согласно Приложению 3;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4.Внести изменения в Распределение расходов бюджета Березовского сельского поселения по разделам, подразделам, целевым статьям и видам расходов бюджетной классификации РФ на 2020 год и плановый период до 2021 и 2022 годов согласно Приложению 4;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5. Внести изменения в Ведомственную классификацию расходов бюджета Березовского сельского поселения на 2020 год и плановый период до 2021 и 2022 годов согласно Приложению 5;</w:t>
      </w:r>
    </w:p>
    <w:p>
      <w:pPr>
        <w:pStyle w:val="Normal"/>
        <w:spacing w:lineRule="auto" w:line="276"/>
        <w:jc w:val="both"/>
        <w:rPr/>
      </w:pPr>
      <w:r>
        <w:rPr>
          <w:color w:val="2D2D2D"/>
          <w:spacing w:val="2"/>
          <w:sz w:val="24"/>
          <w:szCs w:val="24"/>
        </w:rPr>
        <w:t>1.4.</w:t>
      </w:r>
      <w:r>
        <w:rPr>
          <w:sz w:val="24"/>
          <w:szCs w:val="24"/>
        </w:rPr>
        <w:t>Внести изменения в</w:t>
      </w:r>
      <w:r>
        <w:rPr>
          <w:color w:val="2D2D2D"/>
          <w:spacing w:val="2"/>
          <w:sz w:val="23"/>
          <w:szCs w:val="23"/>
        </w:rPr>
        <w:t xml:space="preserve"> И</w:t>
      </w:r>
      <w:r>
        <w:rPr>
          <w:bCs/>
          <w:sz w:val="23"/>
          <w:szCs w:val="23"/>
        </w:rPr>
        <w:t xml:space="preserve">сточники финансирования дефицита бюджета на 2020 год </w:t>
      </w:r>
      <w:r>
        <w:rPr>
          <w:sz w:val="24"/>
          <w:szCs w:val="24"/>
        </w:rPr>
        <w:t>и плановый период до 2021 и 2022 годов</w:t>
      </w:r>
      <w:r>
        <w:rPr>
          <w:bCs/>
          <w:sz w:val="23"/>
          <w:szCs w:val="23"/>
        </w:rPr>
        <w:t xml:space="preserve"> согласно приложению №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вступает в силу со дня его подписания и подлежит обнародованию.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Берез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сельского поселения                                  </w:t>
        <w:tab/>
        <w:tab/>
        <w:tab/>
        <w:t xml:space="preserve">               А.А.Мал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  <w:t>АДМИНИСТРАЦИЯ БЕРЕЗОВСКОГО СЕЛЬСКОГО ПОСЕЛЕНИЯ</w:t>
      </w:r>
    </w:p>
    <w:p>
      <w:pPr>
        <w:pStyle w:val="Normal"/>
        <w:jc w:val="center"/>
        <w:rPr/>
      </w:pPr>
      <w:r>
        <w:rPr/>
        <w:t>ДАНИЛ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ВОЛГОГРАДСКАЯ ОБЛА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403385, ст. Березовская, ул. Советская, 22, Даниловский район, Волгоградская область</w:t>
      </w:r>
    </w:p>
    <w:p>
      <w:pPr>
        <w:pStyle w:val="Normal"/>
        <w:rPr/>
      </w:pPr>
      <w:r>
        <w:rPr/>
        <w:t>Тел.5-42-31,  5-41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 16.11.2020 г.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/>
      </w:pPr>
      <w:r>
        <w:rPr/>
        <w:t>об опубликовании (обнародовании) нормативных правовых а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Совета депутатов Березовского сельского поселения Даниловского муниципального района Волгоградской области № 12/1 от 11.11.2020г. «</w:t>
      </w:r>
      <w:r>
        <w:rPr>
          <w:bCs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 xml:space="preserve">Совета депутатов Березовского сельского поселения </w:t>
      </w:r>
      <w:r>
        <w:rPr>
          <w:bCs/>
          <w:sz w:val="24"/>
          <w:szCs w:val="24"/>
        </w:rPr>
        <w:t>от 23.12.2019г. № 6/1 «О бюджете Березовского сельского поселения на 2020 год и на плановый период до 2021 и 2022 годов»</w:t>
      </w:r>
      <w:r>
        <w:rPr>
          <w:sz w:val="24"/>
          <w:szCs w:val="24"/>
        </w:rPr>
        <w:t xml:space="preserve"> в соответствии с решением Совета депутатов Березовского сельского поселения от 30.12.2011г. 16/3 «Об утверждении положения о порядке официального опубликования (обнародования) муниципальных правовых актов Березовского сельского поселения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публиковано на официальном сайте Березовского сельского поселения Даниловского муниципального района Волго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народовано: 16.11.2020г. на информационном стенде в администрации   Березовского сельского поселения, в здании Березовского Д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обнародования: 25.11.202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Березовс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                          </w:t>
        <w:tab/>
        <w:tab/>
        <w:tab/>
        <w:tab/>
        <w:t xml:space="preserve"> А. А. Ма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58:00Z</dcterms:created>
  <dc:creator>Надежда</dc:creator>
  <dc:description/>
  <cp:keywords/>
  <dc:language>en-US</dc:language>
  <cp:lastModifiedBy>Пользователь</cp:lastModifiedBy>
  <cp:lastPrinted>2020-08-04T11:48:00Z</cp:lastPrinted>
  <dcterms:modified xsi:type="dcterms:W3CDTF">2021-01-26T09:44:00Z</dcterms:modified>
  <cp:revision>33</cp:revision>
  <dc:subject/>
  <dc:title>РОССИЙСКАЯ ФЕДЕРАЦИЯ</dc:title>
</cp:coreProperties>
</file>