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Приложение № 1 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Берез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5 год и плановый период 2026 и 2027 годов»                                                                                          от  .2024 г.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астников бюджетного процесса в Березовском сельском поселен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25 год и плановый до 2026 и 2027 годов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Березов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Берез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резовского сельского поселения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й орг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Данило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распорядители бюджетных средст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администраторы доходо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ные администраторы источников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 бюджетных средств Берез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, на которые законодательством Российской Федерации либо нормативно-правовыми актами органов местного самоуправления возложены бюджетные и налоговые полномоч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банк 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9:00Z</dcterms:created>
  <dc:creator>NKolja</dc:creator>
  <dc:description/>
  <cp:keywords/>
  <dc:language>en-US</dc:language>
  <cp:lastModifiedBy>Admin</cp:lastModifiedBy>
  <cp:lastPrinted>2024-11-08T15:02:00Z</cp:lastPrinted>
  <dcterms:modified xsi:type="dcterms:W3CDTF">2024-11-08T12:03:00Z</dcterms:modified>
  <cp:revision>53</cp:revision>
  <dc:subject/>
  <dc:title>Приложение №____</dc:title>
</cp:coreProperties>
</file>